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cience of Fear - BBC Documentary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www.youtube.com/watch?v=k0z0ZrgQLms</w:t>
        </w:r>
      </w:hyperlink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at are some benefits of fear? Why?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scribe some effects of fear...(physical, psychological)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ow can getting worked up for fear be pleasurable?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hysiology of fear - Explain what's happening to us...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at are we pre-programmed with when encountering fear?  ...Also, is there anything learned?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scribe when fear can bring out the best in us.</w:t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19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s it good or bad that we continue to reduce fear in our lives?  Explain.</w:t>
      </w:r>
    </w:p>
    <w:p>
      <w:pPr>
        <w:pStyle w:val="NormalWeb"/>
        <w:spacing w:lineRule="atLeast" w:line="19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195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0z0ZrgQLm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1:00Z</dcterms:created>
  <dc:creator>Curtis Ranweiler</dc:creator>
  <dc:description/>
  <dc:language>en-US</dc:language>
  <cp:lastModifiedBy>Curtis Ranweiler</cp:lastModifiedBy>
  <dcterms:modified xsi:type="dcterms:W3CDTF">2015-03-25T14:13:00Z</dcterms:modified>
  <cp:revision>1</cp:revision>
  <dc:subject/>
  <dc:title/>
</cp:coreProperties>
</file>